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eastAsia="Verdana" w:cs="Verdana" w:ascii="Verdana" w:hAnsi="Verdana"/>
          <w:shadow/>
          <w:sz w:val="48"/>
        </w:rPr>
        <w:t xml:space="preserve"> </w:t>
      </w:r>
      <w:r>
        <w:rPr>
          <w:rFonts w:cs="Arial" w:ascii="Verdana" w:hAnsi="Verdana"/>
          <w:shadow/>
          <w:sz w:val="48"/>
        </w:rPr>
        <w:t>Unit Plan Template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40321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72" w:leader="none"/>
                <w:tab w:val="center" w:pos="1411" w:leader="none"/>
              </w:tabs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xample:  Eight 80-minute (for science) class periods</w:t>
            </w:r>
          </w:p>
          <w:p>
            <w:pPr>
              <w:pStyle w:val="Normal"/>
              <w:tabs>
                <w:tab w:val="clear" w:pos="720"/>
                <w:tab w:val="center" w:pos="721" w:leader="none"/>
              </w:tabs>
              <w:spacing w:before="60" w:after="60"/>
              <w:ind w:left="92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Five 60-minute (for mathematics) class periods</w:t>
              <w:br/>
              <w:t xml:space="preserve">  6 week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3 month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argeted Philippine Basic Education Competencies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076065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68" r="-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0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Learning Objectives/Outcome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31177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60" r="-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1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982210" cy="351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3" r="-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221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218430" cy="567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843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857625" cy="533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7" r="-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drawing>
                <wp:inline distT="0" distB="0" distL="0" distR="0">
                  <wp:extent cx="3705225" cy="523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69" r="-1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051259418"/>
            <w:bookmarkStart w:id="1" w:name="__Fieldmark__0_4051259418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051259418"/>
            <w:bookmarkStart w:id="3" w:name="__Fieldmark__1_4051259418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051259418"/>
            <w:bookmarkStart w:id="5" w:name="__Fieldmark__2_4051259418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051259418"/>
            <w:bookmarkStart w:id="7" w:name="__Fieldmark__3_4051259418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051259418"/>
            <w:bookmarkStart w:id="9" w:name="__Fieldmark__4_4051259418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051259418"/>
            <w:bookmarkStart w:id="11" w:name="__Fieldmark__5_4051259418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051259418"/>
            <w:bookmarkStart w:id="13" w:name="__Fieldmark__6_4051259418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051259418"/>
            <w:bookmarkStart w:id="15" w:name="__Fieldmark__7_4051259418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051259418"/>
            <w:bookmarkStart w:id="17" w:name="__Fieldmark__8_4051259418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051259418"/>
            <w:bookmarkStart w:id="19" w:name="__Fieldmark__9_4051259418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051259418"/>
            <w:bookmarkStart w:id="21" w:name="__Fieldmark__10_4051259418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051259418"/>
            <w:bookmarkStart w:id="23" w:name="__Fieldmark__11_4051259418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051259418"/>
            <w:bookmarkStart w:id="25" w:name="__Fieldmark__12_4051259418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051259418"/>
            <w:bookmarkStart w:id="27" w:name="__Fieldmark__13_4051259418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4051259418"/>
            <w:bookmarkStart w:id="29" w:name="__Fieldmark__15_4051259418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4051259418"/>
            <w:bookmarkStart w:id="31" w:name="__Fieldmark__16_4051259418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4051259418"/>
            <w:bookmarkStart w:id="33" w:name="__Fieldmark__17_4051259418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4051259418"/>
            <w:bookmarkStart w:id="35" w:name="__Fieldmark__18_4051259418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4051259418"/>
            <w:bookmarkStart w:id="37" w:name="__Fieldmark__19_4051259418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4051259418"/>
            <w:bookmarkStart w:id="39" w:name="__Fieldmark__20_4051259418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4051259418"/>
            <w:bookmarkStart w:id="41" w:name="__Fieldmark__21_4051259418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4051259418"/>
            <w:bookmarkStart w:id="43" w:name="__Fieldmark__22_4051259418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4051259418"/>
            <w:bookmarkStart w:id="45" w:name="__Fieldmark__23_4051259418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4051259418"/>
            <w:bookmarkStart w:id="47" w:name="__Fieldmark__24_4051259418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Arial" w:ascii="Arial" w:hAnsi="Arial"/>
                <w:bCs/>
                <w:sz w:val="22"/>
              </w:rPr>
              <w:drawing>
                <wp:inline distT="0" distB="0" distL="0" distR="0">
                  <wp:extent cx="3523615" cy="3517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3" r="-9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361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drawing>
                <wp:inline distT="0" distB="0" distL="0" distR="0">
                  <wp:extent cx="3696335" cy="3498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3" r="-9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633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drawing>
                <wp:inline distT="0" distB="0" distL="0" distR="0">
                  <wp:extent cx="3743325" cy="361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drawing>
                <wp:inline distT="0" distB="0" distL="0" distR="0">
                  <wp:extent cx="2638425" cy="200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80" r="-1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54:00Z</dcterms:created>
  <dc:creator>Judi Yost</dc:creator>
  <dc:description/>
  <cp:keywords/>
  <dc:language>en-US</dc:language>
  <cp:lastModifiedBy>Caesar A. Gupeteo</cp:lastModifiedBy>
  <cp:lastPrinted>2000-11-29T16:18:00Z</cp:lastPrinted>
  <dcterms:modified xsi:type="dcterms:W3CDTF">2011-04-07T11:54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